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v1.2 (C) 1995 David Wallace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allows your users to buy online time.  The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of time is SysOp configurable. 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ducted from the user's account bal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1 single- 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of previous ver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 the current version. 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ere will be a startup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is shareware BBS ut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to all of your BBS user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, you will receive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ce your program in registered mode. 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case and upper case letters exactly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a check for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opy the files to a sub-directory called 3RDPARTY\BUY_TI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your 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OS comm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WILDCAT\3R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WILDCAT\3RDPARTY\BUY_TI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UY_TIME.* C:\WILDCAT\3RDPARTY\BUY_TI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Add Buy_Time.WCX to your Main Menu as option T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he cost and time added from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0.01 and 60 minutes, add integer arguments for cost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ost should be entered in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PARTY\BUY_TIME\Buy_Time.WCX       ($0.01 for 6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PARTY\BUY_TIME\Buy_Time.WCX 2     ($0.02 for 6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PARTY\BUY_TIME\Buy_Time.WCX 1 30  ($0.01 for 3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Update your Main Menu menu display file to show optio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If this program is to be used in unregister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original zip file to your BBS as a zer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file 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are assumed to be directly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3RDPARTY\BUY_TI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nder your Wildcat! directory, will be cre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commended for 3rd Party W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BUY_TI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re your Buy Time files go,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BUY_TIME\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BUY_TIME\Buy_Tim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mount collected thus far towards registration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BUY_TIME\Buy_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BUY_TIME\Buy_Tim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your registration code file,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BUY_TIME\Buy_Tim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T from the Main Menu which calls Buy_Time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informed of his remaining time and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cost for added time and the quant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the cost in his account balance and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the time, the cost is automatically dedu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time is increased.  The transaction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registered, the user is presented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original Buy Tim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a user with a sufficiently larg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could stay on line for a long time.  If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, let me know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suggested, maximums on time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29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gistr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files to the directory 3RDPARTY\BUY_TIM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13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time purchases in your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13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r users to create advertis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creen editor then adds them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ge is automatically deducted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v1.2 (WCX 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_TIME.ZIP  BUY_TI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r users to buy more online time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.  SysOps may set the cost and quantity of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v1.??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 your users to user doors.  The SysOps may 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door and track the current amount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3 (WCX 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SCAN.ZIP  LOG_SC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s your activity logs for illegal login attempts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message to th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sorts your Door Menu by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1.01 (WCX 4.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s your files that have been on your BB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pecified number of days by cost (lowest co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ize (largest files first).  It th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choose which of those fi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rked "never delete" and "free" are not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Jonathan Agbebiyi, M.D., of the Harmonet BBS (512) 991-1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and his wife, Shannon Crof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f the Wyrm BBS (818-793-2426) of Pasadena, CA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proud parents of Ada Beth Croft, born 1995 Jun 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